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016734"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45306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